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</w:rPr>
        <w:t xml:space="preserve">Názov stavby :  </w:t>
      </w:r>
      <w:r>
        <w:rPr>
          <w:rFonts w:cs="Arial" w:ascii="Arial" w:hAnsi="Arial"/>
          <w:b/>
          <w:caps/>
          <w:sz w:val="32"/>
          <w:szCs w:val="32"/>
        </w:rPr>
        <w:t>KULTÚRNE STREDISKO A KNIŽNIC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ŽARNOVICKÁ - RAČ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</w:rPr>
        <w:t xml:space="preserve">Súbor/objekt: </w:t>
        <w:tab/>
      </w:r>
      <w:r>
        <w:rPr>
          <w:rFonts w:cs="Arial" w:ascii="Arial" w:hAnsi="Arial"/>
          <w:b/>
          <w:caps/>
          <w:sz w:val="24"/>
          <w:szCs w:val="24"/>
        </w:rPr>
        <w:t>SO 601 PRELOŽKA DISTRIBUČNÉHO ROZVODU A RIS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ah projektovej dokumentácie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TEXTOVÁ ČAS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PRIEVODNÁ SPRÁVA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 SÚHRNNÁ TECHNICKÁ SPRÁVA</w:t>
      </w:r>
    </w:p>
    <w:p>
      <w:pPr>
        <w:pStyle w:val="Normal"/>
        <w:rPr/>
      </w:pPr>
      <w:r>
        <w:rPr>
          <w:rFonts w:cs="Arial" w:ascii="Arial" w:hAnsi="Arial"/>
        </w:rPr>
        <w:tab/>
        <w:t>C. DOKUMENTÁCIA STAVEBNÝCH OBJEK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TAVENISKO A USKUTOČŇOVANIE  VÝ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</w:t>
        <w:tab/>
        <w:t>GRAFICKÁ ČASŤ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>
          <w:rFonts w:cs="Arial" w:ascii="Arial" w:hAnsi="Arial"/>
        </w:rPr>
        <w:tab/>
        <w:t xml:space="preserve">Výkres č.1 – Celková situácia stavby </w:t>
        <w:tab/>
        <w:tab/>
        <w:t>M 1 : 2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ílohy: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- Protokol o určení vonkajších vplyvov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- Protokol uzemňovača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DOKLADOVÁ ČASŤ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odpovedný projektant</w:t>
      </w:r>
      <w:r>
        <w:rPr>
          <w:rFonts w:cs="Arial" w:ascii="Arial" w:hAnsi="Arial"/>
          <w:i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Ján Kiš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: 0902 091 7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exteli</w:t>
        </w:r>
        <w:r>
          <w:rPr>
            <w:rStyle w:val="InternetLink"/>
            <w:rFonts w:cs="Arial" w:ascii="Arial" w:hAnsi="Arial"/>
            <w:lang w:val="en-US"/>
          </w:rPr>
          <w:t>@exteli.sk</w:t>
        </w:r>
      </w:hyperlink>
    </w:p>
    <w:p>
      <w:pPr>
        <w:pStyle w:val="Normal"/>
        <w:rPr/>
      </w:pPr>
      <w:r>
        <w:rPr>
          <w:rFonts w:cs="Arial" w:ascii="Arial" w:hAnsi="Arial"/>
        </w:rPr>
        <w:t>Autorizačné osvedčenie č.: 6931*I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560"/>
        <w:gridCol w:w="1276"/>
        <w:gridCol w:w="1134"/>
        <w:gridCol w:w="1134"/>
        <w:gridCol w:w="1134"/>
        <w:gridCol w:w="1559"/>
        <w:gridCol w:w="17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Číslo zákazk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ízi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ie:</w:t>
            </w:r>
          </w:p>
        </w:tc>
      </w:tr>
      <w:tr>
        <w:trPr/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7-2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/202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ind w:right="1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P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1.</w:t>
        <w:tab/>
        <w:t>TEXTOVÁ ČASŤ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SPRIEVODN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dentifikačné údaje stavby a investo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</w:rPr>
        <w:t>Základné údaje charakterizujúce stavbu a jej budúcu prevádz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</w:rPr>
        <w:t>Prehľad východiskových podkla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Členenie stav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Vecné a časové väzby stavb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avbou dotknuté pozemky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1. </w:t>
        <w:tab/>
        <w:t>Identifikačné údaje stavby a investora</w:t>
      </w:r>
    </w:p>
    <w:p>
      <w:pPr>
        <w:pStyle w:val="Normal"/>
        <w:tabs>
          <w:tab w:val="clear" w:pos="720"/>
          <w:tab w:val="left" w:pos="676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/>
      </w:pPr>
      <w:r>
        <w:rPr>
          <w:rFonts w:cs="Arial" w:ascii="Arial" w:hAnsi="Arial"/>
        </w:rPr>
        <w:t>1.1.    Názov stavby:</w:t>
        <w:tab/>
        <w:tab/>
        <w:t xml:space="preserve">KULTÚRNE STREDISKO A KNIŽNICA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úbor /objekt : </w:t>
        <w:tab/>
        <w:tab/>
        <w:t>SO 601 PRELOŽKA DISTRIBUČNÉHO ROZVODU A RIS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1.2.    Miesto stavby:</w:t>
        <w:tab/>
        <w:tab/>
        <w:t>Žarnovická 9582/7, 831 06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/>
      </w:pPr>
      <w:r>
        <w:rPr>
          <w:rFonts w:cs="Arial" w:ascii="Arial" w:hAnsi="Arial"/>
        </w:rPr>
        <w:tab/>
        <w:tab/>
        <w:tab/>
        <w:t xml:space="preserve">hlavný stavebný objekt parcela č. :  513/19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/>
      </w:pPr>
      <w:r>
        <w:rPr>
          <w:rFonts w:cs="Arial" w:ascii="Arial" w:hAnsi="Arial"/>
        </w:rPr>
        <w:tab/>
        <w:tab/>
        <w:tab/>
        <w:t>inžinierske siete parcely č. 513/5, 513/20, 513/21</w:t>
        <w:br/>
        <w:t>1.3.    Okres:</w:t>
        <w:tab/>
        <w:tab/>
        <w:t>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    Kraj:</w:t>
        <w:tab/>
        <w:tab/>
        <w:t>BRATISLAVSKÝ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right="-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5.    Odvetvie:</w:t>
        <w:tab/>
        <w:tab/>
        <w:t>ENERGETIKA - VÝROBA A ROZVOD ELEKTRICKEJ ENERGI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6.    Druh stavby:</w:t>
        <w:tab/>
        <w:tab/>
        <w:t>NOVÁ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   Prevádz. sústavy:   </w:t>
        <w:tab/>
        <w:tab/>
        <w:t>ZÁPADOSLOVENSKÁ DISTRIBUČNÁ, A.S., ČULENOVA 6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ab/>
        <w:tab/>
        <w:t>816 47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9.    Investor NN rozvodov:</w:t>
        <w:tab/>
        <w:tab/>
        <w:t xml:space="preserve">Mestská časť Bratislava – Rača, Kubačova 21, 831 06 Bratislava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estská časť Rač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0.  Objednávateľ PD : </w:t>
        <w:tab/>
        <w:t xml:space="preserve">     young.s architekti s.r.o., Béžová 3960/8, 851 07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1.11.  Projektant:</w:t>
        <w:tab/>
        <w:tab/>
        <w:t>ING. JÁN KIŠEĽ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cs="Arial" w:ascii="Arial" w:hAnsi="Arial"/>
          <w:b/>
          <w:iCs/>
        </w:rPr>
        <w:t xml:space="preserve">2. </w:t>
        <w:tab/>
        <w:t>Základné údaje charakterizujúce stavbu a jej budúcu prevádzku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</w:t>
        <w:tab/>
        <w:t>Údaje o projektovaných kapacitách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AVRHOVANÝ NN DISTRIBUČNÝ KÁBLOVÝ ROZVOD NNK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ábel typu 1-NAYY-J 4x240mm², 2x 15m</w:t>
      </w:r>
    </w:p>
    <w:p>
      <w:pPr>
        <w:pStyle w:val="Normal"/>
        <w:autoSpaceDE w:val="false"/>
        <w:spacing w:lineRule="auto" w:line="192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MER ROZPOJOVACIA ISTIACA SKRIŇA SR</w:t>
      </w:r>
    </w:p>
    <w:p>
      <w:pPr>
        <w:pStyle w:val="Normal"/>
        <w:autoSpaceDE w:val="false"/>
        <w:ind w:left="64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R 6 DIN1 VV 5/2, 5x400A/2x160A</w:t>
      </w:r>
    </w:p>
    <w:p>
      <w:pPr>
        <w:pStyle w:val="Normal"/>
        <w:autoSpaceDE w:val="false"/>
        <w:ind w:left="64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x priama spojka SVCZ 4x240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existujúceho NNK 1-AYKY-J 3x185+95, dl. 2x30m</w:t>
      </w:r>
    </w:p>
    <w:p>
      <w:pPr>
        <w:pStyle w:val="Odsekzoznamu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</w:rPr>
        <w:t xml:space="preserve">Demontáž skrine RIS4 č. 1671-005 </w:t>
      </w:r>
    </w:p>
    <w:p>
      <w:pPr>
        <w:pStyle w:val="Odsekzoznamu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vý NNK pre napojenie existujúcich prípojok NAYY-J 4x25mm² dl. 25m pre OM 120/ZA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vý NNK pre napojenie existujúcich prípojok NAYY-J 4x25mm² dl. 5m pre OM 144 </w:t>
      </w:r>
    </w:p>
    <w:p>
      <w:pPr>
        <w:pStyle w:val="Normal"/>
        <w:autoSpaceDE w:val="false"/>
        <w:ind w:left="64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 xml:space="preserve"> Začatie a ukončenie stavby:</w:t>
        <w:tab/>
        <w:tab/>
        <w:tab/>
        <w:tab/>
        <w:tab/>
        <w:t>rok 2025/2026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 xml:space="preserve"> Uvedenie stavby do prevádzky:</w:t>
        <w:tab/>
        <w:tab/>
        <w:tab/>
        <w:tab/>
        <w:t>rok 2027/2028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   Prehľad východiskových podkladov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/>
      </w:pPr>
      <w:r>
        <w:rPr>
          <w:rFonts w:cs="Arial" w:ascii="Arial" w:hAnsi="Arial"/>
        </w:rPr>
        <w:tab/>
        <w:t xml:space="preserve">-  </w:t>
        <w:tab/>
        <w:t>objednávka so špecifikáciou obsahu projektovej dokumentáci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projektová dokumentácia v stupni pre územné rozhodnuti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atastrálna mapa v digitálnom formát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zameranie v teré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4. </w:t>
        <w:tab/>
        <w:t xml:space="preserve">Členenie stavby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iCs/>
        </w:rPr>
        <w:t>SO 601 PRÍPOJKA NN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>SO 602 PRELOŽKA DISTRIBUČNÉHO ROZVODU A RIS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caps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5. </w:t>
        <w:tab/>
        <w:t xml:space="preserve">Vecné a časové väzby stavby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3" w:leader="none"/>
          <w:tab w:val="left" w:pos="2970" w:leader="none"/>
        </w:tabs>
        <w:ind w:left="3544" w:hanging="32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</w:t>
        <w:tab/>
        <w:t xml:space="preserve"> Súvisiace investície: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ie s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5.2.   Vyvolané investície: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Nie sú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6. Stavbou dotknuté pozemk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1   Pozemky priamo dotknuté stavbou - viď. MPV tabuľk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2835" w:leader="none"/>
          <w:tab w:val="left" w:pos="3119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  <w:t>6.2.</w:t>
        <w:tab/>
        <w:t>Pozemky susedné – pre líniovú stavbu sa v zmysle platných zákonov neuvádzajú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SÚHRNNÁ TECHNICK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ča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územia stavby, životné prostred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banistické, architektonické a stavebno-technické riešenie stavb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zpečnosť a ochrana zdravia pri prác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Charakteristika územia stavby, životné prostred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dnotenie polohy a stavu staven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Existujúce objekty, rozvody a zariadenia N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V riešenom území je existujúci rozvod NN. V súvislosti s rekonštrukciou budovy bude upravená distribučná sieť. V rámci projektu je zaslučkovanie vývodu do novej SR.  NN káblové rozvody budú vybudované podľa technických požiadaviek ZSD a.s. na základe hromadnej PRI_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2.Chránené územia a ochranné pásma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é NN káblové vedenie, NN káblové prípojky budú vybudované v súlade s požiadavkami životného prostredia. V lokalite navrhovanej stavby sa nenachádzajú žiadne chránené územia, objekty a porasty, ktoré by mohli byť stavbou znehodnotené. Pri výstavbe a po jej ukončení je potrebné dodržať ochranné pásmo elektrických vedení. Zákona o energetike č. 251/2012 §  43 sú definované nasledovné ochranné pás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-odst. 7 Ochranné pásmo vonkajšieho podzemného elektrického vedenia je vymedzené zvislými rovinami po oboch stranách krajných káblov vo vodorovnej vzdialenosti meranej kolmo na toto vedenie od krajného kábla. Táto vzdialenosť j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1 m pri napätí do 110 kV vrátane vedenia riadiacej regulačnej a zabezpečovacej techn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dnotenie súčasného stavu a vykonané prieskumy</w:t>
      </w:r>
    </w:p>
    <w:p>
      <w:pPr>
        <w:pStyle w:val="Normal"/>
        <w:jc w:val="both"/>
        <w:rPr/>
      </w:pPr>
      <w:r>
        <w:rPr>
          <w:rFonts w:cs="Arial" w:ascii="Arial" w:hAnsi="Arial"/>
        </w:rPr>
        <w:t>Zrealizovaním stavby sa zabezpečí dodávka elektrickej energie v uvedenej lokalite v požadovanom množstve a kvalite v tolerancii predpísanej normou STN EN 33 0120-IEC 60 038 pre koncových odberateľ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d zahájením realizácie stavby je dodávateľ stavby povinný vyžiadať si vytýčenie podzemných zariadení a inžinierskych sietí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Príprava pre výstavb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Uvoľnenie pozemkov a objektov a ich dočasné užív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d odovzdaním staveniska je potrebné písomne dohodnúť zabezpečenie vstupov na pozemky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2 Spôsob demontáže, miesto skládky, odpadové hospodár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ôsob demontáže, miesto skládky, odpadové hospodárstv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Realizáciou stavby vznikne odpad .  Držiteľ odpadu odpad roztriedi podľa katalógových čísiel v zmysle vyhlášky. Držiteľ môže odpad využiť pre vlastné účely  alebo  zabezpečí odber odpadov k zhodnoteniu alebo zneškodneniu oprávnenou organizáciou, s ktorou  má spomínaná organizácia uzatvorenú zmluv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i realizácií sa bude postupovať v zmysle zákona o odpadoch - nový 79/2015 Z.z. a nadväzujúcich vyhlášok 365/2015 Z.z., VYHLÁŠKA MŽP SR,  371/2015 Z. z. - Vyhláška, ktorou sa vykonávajú niektoré ustanovenia zákona o odpadoch a ďalších vyhlášok a zákonov.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  <w:r>
        <w:rPr>
          <w:rFonts w:cs="Arial" w:ascii="Arial" w:hAnsi="Arial"/>
          <w:b/>
          <w:bCs/>
          <w:color w:val="222222"/>
        </w:rPr>
        <w:t> </w:t>
      </w:r>
    </w:p>
    <w:tbl>
      <w:tblPr>
        <w:tblW w:w="89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993"/>
        <w:gridCol w:w="2551"/>
        <w:gridCol w:w="851"/>
        <w:gridCol w:w="1134"/>
        <w:gridCol w:w="1701"/>
      </w:tblGrid>
      <w:tr>
        <w:trPr>
          <w:trHeight w:val="810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ontovaný materiál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kupina odpadu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skupiny odpadu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 skupiny odpad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ôsob zhodnotenia , zneškodn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ón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é odpady – betón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opaná zemin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kopová zemina iné  ako uvedené v 17 05 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</w:t>
            </w:r>
          </w:p>
        </w:tc>
      </w:tr>
    </w:tbl>
    <w:p>
      <w:pPr>
        <w:pStyle w:val="Normlnywebov"/>
        <w:shd w:fill="FFFFFF" w:val="clear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ýkopových prácach vykopaná zemina sa uloží vedľa ryhy a následne použije na  zásyp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Zvyšná časť prebytku zeminy (cca. 0,6t – pozn.  pieskové lôžko + káble tvoria asi ¼ výkopu, ostatné sa použije na spätný zásyp. ) sa využije na úprave okolia priamo na stavbe na mieste výkopu na spevnenie svahu rigolov a spätnú úpravu zeleného pásu popri ceste  .</w:t>
      </w:r>
    </w:p>
    <w:p>
      <w:pPr>
        <w:pStyle w:val="Normlnywebov"/>
        <w:shd w:fill="FFFFFF" w:val="clear"/>
        <w:spacing w:before="100" w:after="0"/>
        <w:jc w:val="both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vestor/Dodávateľ musí mať uzatvorené zmluvy s firmami o prevzatí a zneškodnení odpadu resp. odovzdať odpad. Firmy na tieto činnosti musia byť oprávnené  spracovať odpad a zneškodniť tento odpad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 zmysle zák. č. 79/2015 Z.z. o odpadoch je potrebné realizovať stavbu za dodržania nasledovných podmienok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>
          <w:rStyle w:val="Appleconvertedspace"/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pôvodca odpadov je povinný dodržiavať ustanovenia zákona č.</w:t>
      </w:r>
      <w:r>
        <w:rPr>
          <w:rStyle w:val="Appleconvertedspace"/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bCs/>
          <w:color w:val="222222"/>
          <w:sz w:val="20"/>
          <w:szCs w:val="20"/>
        </w:rPr>
        <w:t>79/2015 Z.z.</w:t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/>
      </w:pP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222222"/>
          <w:sz w:val="20"/>
          <w:szCs w:val="20"/>
        </w:rPr>
        <w:t>pôvodca odpadov je povinný odovzdávať odpady na zneškodnenie len fyzickým alebo právnickým osobám, ktoré sú na túto činnosť oprávnené,</w:t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nepovoľuje sa odpad skladovať, musí sa ihneď po vytvorení odviesť k odberateľovi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Urbanistické, architektonické a stavebno – technické riešenie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ôvodnenie stavebno-technického riešenia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el a umiestnenie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stavby je vybudovanie NN káblového rozvodu pre napojenie novej  výstavby rodinných domov na elektrickú energ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Riešenie z hľadiska pamiatkovej starostlivosti</w:t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amiatkovej starostlivosti nedôjde k narušeniu alebo poškodeniu žiadnych pamiat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rírody a starostlivosť o životné prostredie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zpečnosť a ochrana zdravia pri prác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rostlivosť o bezpečnosť práce a technických zariaden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čas výstavby a prevádzky navrhovanej stavby musia byť dodržané bezpečnostné a prevádzkové predpisy a podmienky vyhlášky SÚBP a SBÚ č. 374/1990 Zb. a vyhl. SÚBP č. 59/82 v znení vyhlášky č. 484/90 Zb. v plnom rozsahu, ako i vyhlášky MV SR č. 82/1996 Z. z. a normy STN EN 33 -2000-3, STN EN 33 3201, STN EN 33 2000-5-54, STN EN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 </w:t>
      </w:r>
    </w:p>
    <w:p>
      <w:pPr>
        <w:pStyle w:val="Normal"/>
        <w:jc w:val="both"/>
        <w:rPr/>
      </w:pPr>
      <w:r>
        <w:rPr>
          <w:rFonts w:cs="Arial" w:ascii="Arial" w:hAnsi="Arial"/>
        </w:rPr>
        <w:t>V zmysle § 4 zákona NR SR č.124/2006 Z.z. o BOZP zostatkové nebezpečenstvá z hľadiska bezpečnosti a zdravia pri práci sú akceptovateľ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V zmysle vyhlášky 396/2006  oddiel II, energetické rozvody, ktoré sú na stavenisku pred začatím prác, musia byť identifikované, prekontrolované a zreteľne označené. Pred začatím zemných prác sa musia vykonať také opatrenia, aby sa zistilo a na minimum znížilo akékoľvek ohrozenie súvisiace s podzemnými energetickými rozvodmi (vytýčenie stavbou dotknutých energetických rozvodov - elektrických vedení, plynovodných vedení, teplovodných vedení, ropovodov  a pod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zmysle vyhlášky č. 508/2009 Zb. prílohy č. 1 časti III. Sú elektrické zariadenia podľa miery ohrozenia zaradené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riadenia NN sú podľa miery ohrozenia zaradené d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piny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ontrolu stavu bezpečnosti technického zariadenia je potrebné overovať podľa § 9 tejto vyhlášky, prehliadkami a skúškami, a zariadenia musia byť spôsobilé na bezpečnú prevádzku. Počas prevádzky je prevádzkovateľ povinný vykonať odborné prehliadky a skúšky elektrických zariadení podľa prílohy č. 8 tejto vyhláš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racovné a bezpečnostné predpi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 práci na elektrickom zariadení a v jeho blízkosti, ako aj pri jeho obsluhe, budú sa pracovníci k tomu určení riadiť ustanoveniami normy STN EN 34 3100 – Bezpečnostné predpisy pre obsluhu a prácu na elektrických zariadeniach a normami STN EN 34 3101, 34 3102, 34 3103 v nadväznosti na PNE 38 03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činnosť na elektrických zariadeniach je stanovená spôsobilosť vyhláškou MPSVaR SR č. 508/2009 Z. z. § 20 až § 24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povedomiť písomne ZSE a.s. Bratislava, Regionálnu správu sietí Bratislava o začatí stavebných prác, a to aspoň 15 dní pred ich začatí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Elektrické zariadenia budú udržované v prevádzkyschopnom stave, ako to predpisujú platné STN EN a Prevádzkové pravidlá pre el. zariadenia (PNE 38 30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 dané elektrické zariadenia budú vypracované pred uvedením do prevádzky Miestne prevádzkové a pracovné predpisy pre obsluhu, údržbu a opravu podľa miestnych požiadaviek a zvyklostí ZSE a.s. Bratislava, Regionálna správa sietí. Miestne predpisy musia byť v súlade s ustanoveniami vyššie uvádzaných predpisov a noriem.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Súčasťou miestnych prevádzkových a pracovných predpisov sú aj pokyny pre poskytnutie prvej pomoci pri úrazoch el. prúd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ipožiarne zabezpečenie stavby a zabezpečenie z hľadiska 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Zákon civilnej ochrany: zákon NR SR č. 42/94 Z. z. v znení zákonov NR SR č. 222/96 Z. z. a č. 117/98 Z. z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DOKUMENTÁCIA STAVEBNÝCH OBJEKTOV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ákladné údaj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opis technického riešenia 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Základné technické údaje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N vedenie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äťová sústava: NN 3 PEN, AC-50Hz  230/400 V, TN-C</w:t>
      </w:r>
    </w:p>
    <w:p>
      <w:pPr>
        <w:pStyle w:val="Normal"/>
        <w:rPr/>
      </w:pPr>
      <w:r>
        <w:rPr>
          <w:rFonts w:cs="Arial" w:ascii="Arial" w:hAnsi="Arial"/>
        </w:rPr>
        <w:t>Ochrana pred zásahom elektrickým prúdom podľa STN EN 33 2000-4-41/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   Ochranné opatrenia: samočinné odpojenie napáj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11.2 Požiadavky na základnú ochranu(ochranu pred priamym dotyko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íloh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1 – Základná izolácia živých čas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2 – Zábrany alebo kry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íloha B – Prekážky a umiestnenie mimo dosah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11.3 Požiadavky na ochranu pri poruche (ochrana pred nepriamym dotykom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3.1 Ochranné uzemnenie a pospáj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3.2 Samočinné odpojenie pri poru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    Doplnková och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.1 Prúdové chránič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.2 Doplnkové ochranné pospáj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2. </w:t>
        <w:tab/>
        <w:t>Popis technického riešenia</w:t>
      </w:r>
      <w:r>
        <w:rPr>
          <w:rFonts w:cs="Arial" w:ascii="Arial" w:hAnsi="Arial"/>
          <w:iCs/>
        </w:rPr>
        <w:t xml:space="preserve"> 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štrukcia budovy vyvoláva v rámci úprav exteriéru zmenu polohy distribučnej skrine PRIS 1671-005. Skriňa PRIS 1671-005 bude  demontovaná a nahradená novou SR typ SR 6 DIN1 VV 5/2, 5x400A/2x160A v novej polohe. Existujúci distribučný káblový rozvod NN 1-AYKY-J 3x185+95 bude v chodníku rozrezaný a naspojkovaný pomocou priamej spojky SVCZ na nový NNK NAYY-J 4x240 dl. 2x15m zaslučkovaný do SR HASM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presunu PRIS 1670-005 je potrebné pripojiť 2 odberné miesta, káblom NAYY-J 4x25 v smere z novej SR do miesta novej spojky priamej SVCZ 4x25 v chodníku podľa situác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káblov je zrejmá z výkresu č.1 celková situácia stavby. Navrhovaný káble predmetného stavebného objektu NN rozvodu budú zaústené do navrhovaného SR 1671-005, ktoré budú uzemnené zemniacou páskou FeZn 30x4 mm, dl. 10m. Schéma zapojenia je zrejmá z prílohy schémy zapojeni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Navrhované NN káble budú uložené vo voľnom teréne v káblovej ryhe 350x800 mm (resp. viď. rezy) v pieskovom lôžku kryté PVC doskou a výstražnou fóliou. Pri križovaní s  cestou a inžinierskymi sieťami budú káble uložené v chráničkách FXKV 160 mm na zhutnenom podklade. Presné body križovania budú pri realizácii stavby upresnené investoro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D. STAVENISKO A POSTUP REALIZÁC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riadenie stavenisk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Údaje o dopravných trasá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pis postupu výstav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žiadavka na kvalitu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Zariadenie staven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ariadenie staveniska s možnosťou pripojenia na odber elektrickej energie a vody zabezpečí investor stavby v spolupráci s dodávateľom a príslušným Miestnym úradom. Materiál väčších rozmerov bude umiestnený v objekte dodávateľa stavby. Drobný materiál bude uskladnený v plechových skladoch dodávateľ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Údaje o dopravných trasá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Opis postupu výstav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Budovanie energetických zariadení sa bude vykonávať po predchádzajúcom vytýčení všetkých inžinierskych sietí a podľa predpísaných technologických postupov pre montáž a demontáž NN káblových vedení za dodržania príslušných bezpečnostných a prevádzkových predpisov a STN EN. Káblové ryhy a výkopy pre stĺpy sa prikryjú zábranami, aby sa predišlo úraz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Požiadavky na kvali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ové elektrické vedenie bude vybudované pracovníkmi v súlade s bezpečnostnými a prevádzkovými predpismi  ZSD,  normami STN EN a súvisiacimi PNE a ON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 Bratislave 10/2023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ypracoval : Ing. Ján Kišeľa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aps/>
          <w:color w:val="000000"/>
          <w:sz w:val="22"/>
          <w:szCs w:val="16"/>
        </w:rPr>
        <w:t xml:space="preserve">Príloha č.1: </w:t>
      </w:r>
      <w:r>
        <w:rPr>
          <w:rFonts w:cs="Arial" w:ascii="Arial" w:hAnsi="Arial"/>
          <w:b/>
          <w:bCs/>
          <w:caps/>
          <w:color w:val="000000"/>
          <w:szCs w:val="16"/>
        </w:rPr>
        <w:t>Protokol o určení vonkajších vplyvov v zmysle STN 33 2000-5-51</w:t>
      </w:r>
    </w:p>
    <w:p>
      <w:pPr>
        <w:pStyle w:val="Normal"/>
        <w:spacing w:lineRule="atLeast" w:line="240"/>
        <w:ind w:right="-2" w:hanging="0"/>
        <w:jc w:val="center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  <w:t>vypracovaný odbornou komisiou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Bratislave dňa  19.10.2023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Zloženie komisie:</w:t>
      </w:r>
    </w:p>
    <w:p>
      <w:pPr>
        <w:pStyle w:val="Normal"/>
        <w:rPr/>
      </w:pPr>
      <w:r>
        <w:rPr>
          <w:rFonts w:cs="Arial" w:ascii="Arial" w:hAnsi="Arial"/>
          <w:szCs w:val="16"/>
        </w:rPr>
        <w:t>predseda:</w:t>
        <w:tab/>
        <w:t>Ing. arch. Jozef Bátor, PhD.</w:t>
        <w:tab/>
        <w:t xml:space="preserve">– hlavný inžinier projektu </w:t>
      </w:r>
    </w:p>
    <w:p>
      <w:pPr>
        <w:pStyle w:val="Normal"/>
        <w:ind w:left="696" w:firstLine="720"/>
        <w:rPr/>
      </w:pPr>
      <w:r>
        <w:rPr>
          <w:rFonts w:cs="Arial" w:ascii="Arial" w:hAnsi="Arial"/>
          <w:szCs w:val="16"/>
        </w:rPr>
        <w:t>Ing. Ján Kišeľa</w:t>
        <w:tab/>
        <w:tab/>
        <w:tab/>
        <w:t xml:space="preserve">– projektant elektro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Cs w:val="16"/>
        </w:rPr>
        <w:t>Ing. Marek Gešnábel</w:t>
        <w:tab/>
        <w:tab/>
        <w:t>– projektant elektro</w:t>
      </w:r>
    </w:p>
    <w:p>
      <w:pPr>
        <w:pStyle w:val="Normal"/>
        <w:spacing w:lineRule="atLeast" w:line="480"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18"/>
          <w:szCs w:val="18"/>
        </w:rPr>
        <w:t>Názov stavby: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b/>
          <w:caps/>
          <w:sz w:val="32"/>
          <w:szCs w:val="32"/>
        </w:rPr>
        <w:t>KULTÚRNE STREDISKO A KNIŽNIC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ŽARNOVICKÁ - RAČ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</w:rPr>
        <w:t xml:space="preserve">Súbor/objekt: </w:t>
        <w:tab/>
      </w:r>
      <w:r>
        <w:rPr>
          <w:rFonts w:cs="Arial" w:ascii="Arial" w:hAnsi="Arial"/>
          <w:b/>
          <w:caps/>
          <w:sz w:val="24"/>
          <w:szCs w:val="24"/>
        </w:rPr>
        <w:t>E-2.5.1.1 - PRELOŽKA DISTRIBUČNÉHO ROZVODU A RIS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tLeast" w:line="240"/>
        <w:ind w:right="-694" w:hanging="0"/>
        <w:rPr/>
      </w:pPr>
      <w:r>
        <w:rPr>
          <w:rFonts w:cs="Arial" w:ascii="Arial" w:hAnsi="Arial"/>
          <w:b/>
          <w:sz w:val="18"/>
          <w:szCs w:val="18"/>
        </w:rPr>
        <w:t>Podklady použité na vypracovanie protokolu :</w:t>
      </w:r>
      <w:r>
        <w:rPr>
          <w:rFonts w:cs="Arial" w:ascii="Arial" w:hAnsi="Arial"/>
          <w:sz w:val="18"/>
          <w:szCs w:val="18"/>
        </w:rPr>
        <w:t xml:space="preserve">  Situačné výkresy, obhliadka terénu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pis technologického zariadenia: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rFonts w:cs="Arial" w:ascii="Arial" w:hAnsi="Arial"/>
          <w:sz w:val="18"/>
          <w:szCs w:val="18"/>
        </w:rPr>
        <w:t>NN káblové vedenie je  situované vo vonkajšom prostredí, s pôsobením všetkých klimatických vplyvov mierneho pásma.</w:t>
      </w:r>
    </w:p>
    <w:p>
      <w:pPr>
        <w:pStyle w:val="Normal"/>
        <w:spacing w:lineRule="atLeast" w:line="240"/>
        <w:ind w:right="-694" w:hanging="0"/>
        <w:rPr/>
      </w:pPr>
      <w:r>
        <w:rPr>
          <w:rFonts w:cs="Arial" w:ascii="Arial" w:hAnsi="Arial"/>
          <w:b/>
          <w:sz w:val="18"/>
          <w:szCs w:val="18"/>
        </w:rPr>
        <w:t>Rozhodnutie komisi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tLeast" w:line="240"/>
        <w:ind w:right="-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áklade predložených podkladov a po uvážení všetkých okolností súvisiacich s prevádzkou zariadenia, komisia stanovila prostredie v zmysle STN EN 33 2000-5-51  na:</w:t>
      </w:r>
    </w:p>
    <w:p>
      <w:pPr>
        <w:pStyle w:val="Normal"/>
        <w:spacing w:lineRule="atLeast" w:line="240"/>
        <w:ind w:right="-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1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2837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4" w:leader="none"/>
              </w:tabs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N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Teplota okol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7   -25°C až +55°C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 Atmosférická vlhkos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   10 až 100 %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 Nadmorská výš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1   ≤2000 m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Výskyt vod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1   zanedbateľn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Výskyt vody - prírodnej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4   Dážď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 Výskyt cudzích pevných teli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3   veľmi malé predmety (1 mm )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F Výskyt korozívnych alebo znečisťujúcich láto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   atmosférick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 Mechanické namáhanie, nárazy, otras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1   mierne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 Vibrác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1   slab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 Výskyt rastlinstva a plesní (flór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1   bez 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 Výskyt živočíchov (faun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1   bez 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1 Slnečné žiaren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1   slab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 Seizmické účink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1   zanedbateľn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 Bles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3   priamy účino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 Pohyb vzduch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Viet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1   slab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 Snehová pokrýv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1   zanedbateľná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Námraz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1   bez námrazy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 Spôsobilosť osôb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1   bežná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C Dotyk osôb so zemou (s časťami, ktoré majú potenciál zeme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2   zriedkav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 Podmienky úniku v prípade nebezpečenst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1   ľahký úni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 Povaha spracúvaných alebo skladovaných láto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1   bez významného</w:t>
            </w:r>
          </w:p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 Stavebné materiál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1   nehorľav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 Konštrukcia stavb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   zanedbateľné nebezpečenstvo</w:t>
            </w:r>
          </w:p>
        </w:tc>
      </w:tr>
    </w:tbl>
    <w:p>
      <w:pPr>
        <w:pStyle w:val="Normal"/>
        <w:spacing w:lineRule="atLeast" w:line="240"/>
        <w:ind w:left="1440" w:right="-694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ind w:left="1440" w:right="-694" w:hanging="1440"/>
        <w:rPr/>
      </w:pPr>
      <w:r>
        <w:rPr>
          <w:rFonts w:cs="Arial" w:ascii="Arial" w:hAnsi="Arial"/>
          <w:b/>
          <w:sz w:val="18"/>
          <w:szCs w:val="18"/>
        </w:rPr>
        <w:t>Zdôvodnenie:</w:t>
      </w:r>
      <w:r>
        <w:rPr>
          <w:rFonts w:cs="Arial" w:ascii="Arial" w:hAnsi="Arial"/>
          <w:sz w:val="18"/>
          <w:szCs w:val="18"/>
        </w:rPr>
        <w:t xml:space="preserve">   Komisia brala do úvahy charakter  prevádzky tak,  ako to predpokladá projekt stavby.</w:t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8530</wp:posOffset>
            </wp:positionH>
            <wp:positionV relativeFrom="paragraph">
              <wp:posOffset>62865</wp:posOffset>
            </wp:positionV>
            <wp:extent cx="1217295" cy="2971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tLeast" w:line="240"/>
        <w:ind w:right="-694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predseda  komisi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outlineLvl w:val="2"/>
        <w:rPr>
          <w:rFonts w:ascii="Arial" w:hAnsi="Arial" w:cs="Arial"/>
          <w:b/>
          <w:b/>
          <w:bCs/>
          <w:caps/>
          <w:color w:val="000000"/>
          <w:szCs w:val="16"/>
        </w:rPr>
      </w:pPr>
      <w:r>
        <w:rPr>
          <w:rFonts w:cs="Arial" w:ascii="Arial" w:hAnsi="Arial"/>
          <w:b/>
          <w:bCs/>
          <w:caps/>
          <w:color w:val="000000"/>
          <w:sz w:val="22"/>
          <w:szCs w:val="16"/>
        </w:rPr>
        <w:t>Príloha č.2: Protokol o meraní a výpočte uzemňovač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outlineLvl w:val="2"/>
        <w:rPr/>
      </w:pPr>
      <w:r>
        <w:rPr/>
        <w:drawing>
          <wp:inline distT="0" distB="0" distL="0" distR="0">
            <wp:extent cx="5049520" cy="8167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58" w:right="1276" w:gutter="0" w:header="709" w:top="1134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 w:ascii="Arial" w:hAnsi="Arial"/>
        <w:color w:val="A6A6A6"/>
        <w:szCs w:val="16"/>
      </w:rPr>
      <w:t xml:space="preserve">P a g e </w:t>
    </w:r>
    <w:r>
      <w:rPr>
        <w:rFonts w:cs="Arial" w:ascii="Arial" w:hAnsi="Arial"/>
        <w:szCs w:val="16"/>
      </w:rPr>
      <w:t>/</w:t>
    </w:r>
    <w:r>
      <w:rPr>
        <w:rFonts w:cs="Arial" w:ascii="Arial" w:hAnsi="Arial"/>
        <w:b/>
        <w:szCs w:val="16"/>
      </w:rPr>
      <w:fldChar w:fldCharType="begin"/>
    </w:r>
    <w:r>
      <w:rPr>
        <w:b/>
        <w:szCs w:val="16"/>
        <w:rFonts w:cs="Arial" w:ascii="Arial" w:hAnsi="Arial"/>
      </w:rPr>
      <w:instrText xml:space="preserve"> PAGE </w:instrText>
    </w:r>
    <w:r>
      <w:rPr>
        <w:b/>
        <w:szCs w:val="16"/>
        <w:rFonts w:cs="Arial" w:ascii="Arial" w:hAnsi="Arial"/>
      </w:rPr>
      <w:fldChar w:fldCharType="separate"/>
    </w:r>
    <w:r>
      <w:rPr>
        <w:b/>
        <w:szCs w:val="16"/>
        <w:rFonts w:cs="Arial" w:ascii="Arial" w:hAnsi="Arial"/>
      </w:rPr>
      <w:t>11</w:t>
    </w:r>
    <w:r>
      <w:rPr>
        <w:b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cs="Arial"/>
        <w:sz w:val="16"/>
        <w:szCs w:val="24"/>
        <w:lang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0</wp:posOffset>
          </wp:positionH>
          <wp:positionV relativeFrom="margin">
            <wp:posOffset>-522605</wp:posOffset>
          </wp:positionV>
          <wp:extent cx="990600" cy="311785"/>
          <wp:effectExtent l="0" t="0" r="0" b="0"/>
          <wp:wrapSquare wrapText="bothSides"/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24"/>
        <w:lang w:eastAsia="en-US"/>
      </w:rPr>
      <w:t xml:space="preserve"> </w:t>
    </w:r>
    <w:r>
      <w:rPr>
        <w:rFonts w:eastAsia="Calibri" w:cs="Arial" w:ascii="Arial" w:hAnsi="Arial"/>
        <w:sz w:val="16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 w:val="16"/>
        <w:szCs w:val="24"/>
        <w:lang w:eastAsia="en-US"/>
      </w:rPr>
    </w:pPr>
    <w:r>
      <w:rPr>
        <w:rFonts w:eastAsia="Calibri" w:cs="Arial" w:ascii="Arial" w:hAnsi="Arial"/>
        <w:sz w:val="16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szCs w:val="24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ab/>
      <w:tab/>
      <w:t>www.exteli.s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3515</wp:posOffset>
          </wp:positionH>
          <wp:positionV relativeFrom="margin">
            <wp:posOffset>-459740</wp:posOffset>
          </wp:positionV>
          <wp:extent cx="1056640" cy="332740"/>
          <wp:effectExtent l="0" t="0" r="0" b="0"/>
          <wp:wrapSquare wrapText="bothSides"/>
          <wp:docPr id="4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16"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cs="Arial"/>
        <w:sz w:val="16"/>
        <w:szCs w:val="24"/>
        <w:lang w:eastAsia="en-US"/>
      </w:rPr>
    </w:pPr>
    <w:r>
      <w:rPr>
        <w:rFonts w:eastAsia="Arial" w:cs="Arial" w:ascii="Arial" w:hAnsi="Arial"/>
        <w:sz w:val="16"/>
        <w:szCs w:val="24"/>
        <w:lang w:eastAsia="en-US"/>
      </w:rPr>
      <w:t xml:space="preserve"> </w:t>
    </w:r>
    <w:r>
      <w:rPr>
        <w:rFonts w:eastAsia="Calibri" w:cs="Arial" w:ascii="Arial" w:hAnsi="Arial"/>
        <w:sz w:val="16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 w:val="16"/>
        <w:szCs w:val="24"/>
        <w:lang w:eastAsia="en-US"/>
      </w:rPr>
    </w:pPr>
    <w:r>
      <w:rPr>
        <w:rFonts w:eastAsia="Calibri" w:cs="Arial" w:ascii="Arial" w:hAnsi="Arial"/>
        <w:sz w:val="16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szCs w:val="24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ab/>
      <w:tab/>
      <w:t>www.exteli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6"/>
    </w:pPr>
    <w:rPr>
      <w:rFonts w:ascii="Arial" w:hAnsi="Arial" w:cs="Arial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8"/>
    </w:pPr>
    <w:rPr>
      <w:rFonts w:ascii="Arial" w:hAnsi="Arial" w:cs="Arial"/>
      <w:i/>
      <w:sz w:val="1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sz w:val="36"/>
    </w:rPr>
  </w:style>
  <w:style w:type="character" w:styleId="PtaChar">
    <w:name w:val="Päta Char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28"/>
      <w:szCs w:val="24"/>
    </w:rPr>
  </w:style>
  <w:style w:type="paragraph" w:styleId="TextBody">
    <w:name w:val="Body Text"/>
    <w:basedOn w:val="Normal"/>
    <w:pPr>
      <w:spacing w:lineRule="atLeast" w:line="240" w:before="120" w:after="0"/>
      <w:ind w:right="-69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tLeast" w:line="240" w:before="120" w:after="0"/>
      <w:ind w:right="141" w:hanging="0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Oznaitext">
    <w:name w:val="Označiť text"/>
    <w:basedOn w:val="Normal"/>
    <w:qFormat/>
    <w:pPr>
      <w:spacing w:lineRule="atLeast" w:line="240" w:before="120" w:after="0"/>
      <w:ind w:left="1440" w:right="-694" w:hanging="0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b/>
      <w:sz w:val="24"/>
      <w:lang w:val="sk-SK"/>
    </w:rPr>
  </w:style>
  <w:style w:type="paragraph" w:styleId="Odst12">
    <w:name w:val="Odst.1.2."/>
    <w:basedOn w:val="Normal"/>
    <w:qFormat/>
    <w:pPr>
      <w:tabs>
        <w:tab w:val="clear" w:pos="720"/>
        <w:tab w:val="left" w:pos="284" w:leader="none"/>
        <w:tab w:val="left" w:pos="851" w:leader="none"/>
        <w:tab w:val="left" w:pos="1701" w:leader="none"/>
        <w:tab w:val="left" w:pos="2835" w:leader="none"/>
        <w:tab w:val="left" w:pos="3119" w:leader="none"/>
      </w:tabs>
      <w:ind w:left="851" w:firstLine="567"/>
      <w:jc w:val="both"/>
    </w:pPr>
    <w:rPr>
      <w:lang w:val="sk-SK"/>
    </w:rPr>
  </w:style>
  <w:style w:type="paragraph" w:styleId="Odst111">
    <w:name w:val="Odst1.1.1.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lang w:val="sk-SK"/>
    </w:rPr>
  </w:style>
  <w:style w:type="paragraph" w:styleId="Odst1">
    <w:name w:val="Odst.1."/>
    <w:basedOn w:val="Normal"/>
    <w:qFormat/>
    <w:pPr>
      <w:tabs>
        <w:tab w:val="clear" w:pos="720"/>
        <w:tab w:val="left" w:pos="284" w:leader="none"/>
        <w:tab w:val="left" w:pos="851" w:leader="none"/>
        <w:tab w:val="left" w:pos="2835" w:leader="none"/>
        <w:tab w:val="left" w:pos="3119" w:leader="none"/>
      </w:tabs>
      <w:ind w:left="284" w:hanging="0"/>
      <w:jc w:val="both"/>
    </w:pPr>
    <w:rPr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Zoznam2">
    <w:name w:val="Zoznam 2"/>
    <w:basedOn w:val="Normal"/>
    <w:qFormat/>
    <w:pPr>
      <w:ind w:left="566" w:hanging="283"/>
    </w:pPr>
    <w:rPr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jc w:val="both"/>
    </w:pPr>
    <w:rPr>
      <w:sz w:val="24"/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ind w:left="567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suppressAutoHyphens w:val="true"/>
      <w:ind w:left="567" w:hanging="0"/>
      <w:jc w:val="both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odnadpis">
    <w:name w:val="Podnadpis"/>
    <w:basedOn w:val="Normal"/>
    <w:qFormat/>
    <w:pPr/>
    <w:rPr>
      <w:rFonts w:ascii="Arial Narrow" w:hAnsi="Arial Narrow" w:cs="Arial Narrow"/>
      <w:b/>
      <w:sz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teli@exteli.s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40:00Z</dcterms:created>
  <dc:creator>Miloslava Hanzelová</dc:creator>
  <dc:description/>
  <cp:keywords/>
  <dc:language>en-US</dc:language>
  <cp:lastModifiedBy>Ján Kišeľa</cp:lastModifiedBy>
  <cp:lastPrinted>2012-11-13T16:49:00Z</cp:lastPrinted>
  <dcterms:modified xsi:type="dcterms:W3CDTF">2025-03-26T14:07:00Z</dcterms:modified>
  <cp:revision>17</cp:revision>
  <dc:subject/>
  <dc:title>Projekt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79706</vt:r8>
  </property>
  <property fmtid="{D5CDD505-2E9C-101B-9397-08002B2CF9AE}" pid="3" name="_AuthorEmail">
    <vt:lpwstr>chiara@stonline.sk</vt:lpwstr>
  </property>
  <property fmtid="{D5CDD505-2E9C-101B-9397-08002B2CF9AE}" pid="4" name="_AuthorEmailDisplayName">
    <vt:lpwstr>Czinege Richard</vt:lpwstr>
  </property>
  <property fmtid="{D5CDD505-2E9C-101B-9397-08002B2CF9AE}" pid="5" name="_EmailSubject">
    <vt:lpwstr>Obal a pečiatky na PD pre ÚR Bratislava - Popolná</vt:lpwstr>
  </property>
  <property fmtid="{D5CDD505-2E9C-101B-9397-08002B2CF9AE}" pid="6" name="_ReviewingToolsShownOnce">
    <vt:lpwstr/>
  </property>
</Properties>
</file>